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Тбилисский район п. Октябрьски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9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августа  2021 года протокол № 1</w:t>
        <w:br/>
        <w:t xml:space="preserve">                                                                        Председатель ______    В.В. Скубаче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ИНТЕЛЛЕКТУАЛЬНОМУ НАПРАВЛЕНИЮ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Занимательная математика»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образования  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начальное общее </w:t>
      </w:r>
      <w:r>
        <w:rPr>
          <w:rFonts w:cs="Times New Roman" w:ascii="Times New Roman" w:hAnsi="Times New Roman"/>
          <w:b/>
          <w:bCs/>
          <w:color w:val="202124"/>
          <w:sz w:val="28"/>
          <w:szCs w:val="28"/>
          <w:shd w:fill="FFFFFF" w:val="clear"/>
        </w:rPr>
        <w:t>образование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/>
          <w:bCs/>
          <w:color w:val="202124"/>
          <w:sz w:val="28"/>
          <w:szCs w:val="28"/>
          <w:shd w:fill="FFFFFF" w:val="clear"/>
        </w:rPr>
        <w:t>3 класс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) 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 34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i/>
          <w:sz w:val="28"/>
          <w:szCs w:val="28"/>
        </w:rPr>
        <w:t>Некрылова Оксана Витальевна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методическими рекомендациями, разработанными Российской академией образования и рекомендациями по организации внеурочной деятельности в образовательных организациях Краснодарского края и на основе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Федерального государственного образовательного стандарта начального общего образо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е программы «Занимательная математика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.Э. Кочуровой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борник программ внеурочн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1- 4 классы / под ред. Н.Ф. Виноградовой.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2022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авлена на основе программы «Занимательная математика»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.Э. Кочурово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борник программ внеуроч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1- 4 классы / под ред. Н.Ф. Виноградовой. —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: Вентана-Граф, 2011. - 192 с. — (Начальная школа XXI века)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обучающихся, способствующий формированию познавательных универсальных учебных действий. Факультатив предназначен для развития математических способностей обучаю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Содержание факультатива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обучающихся возможностей применения тех знаний и умений, которыми они овладевают на уроках математик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тематического распределения количества час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7"/>
        <w:gridCol w:w="2320"/>
        <w:gridCol w:w="1533"/>
        <w:gridCol w:w="1483"/>
        <w:gridCol w:w="956"/>
        <w:gridCol w:w="956"/>
        <w:gridCol w:w="956"/>
        <w:gridCol w:w="1804"/>
      </w:tblGrid>
      <w:tr>
        <w:trPr/>
        <w:tc>
          <w:tcPr>
            <w:tcW w:w="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7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кл.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Числа. Арифметические действия. Величины.</w:t>
            </w:r>
          </w:p>
        </w:tc>
        <w:tc>
          <w:tcPr>
            <w:tcW w:w="1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Мир занимательных задач.</w:t>
            </w:r>
          </w:p>
        </w:tc>
        <w:tc>
          <w:tcPr>
            <w:tcW w:w="1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Геометрическая мозаика.</w:t>
            </w:r>
          </w:p>
        </w:tc>
        <w:tc>
          <w:tcPr>
            <w:tcW w:w="1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КУРСА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«Занимательная математика» входит во внеурочную деятельность по направлению «Общеинтеллектуальное развитие личности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обучаю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т вопроса к ответу — это возможность научить ученика рассуждать, сомневаться, задумываться, стараться самому находить выход-ответ. 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ревнований между командам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ПИСАНИЕ МЕСТА УЧЕБНОГО КУРСА В УЧЕБНОМ ПЛАН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ограмма рассчитана на 34 ч в год с проведением занятий один раз в неделю продолжительностью 30–35 мин. Всего 135 занятий. По учебному плану в 1 классе – 33 часа, во 2-4 классах по 34 час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держание факультатива отвечает требованию к организации внеурочной деятельности: соответствует курсу «Математика» и не требует от обучаю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( «Центры» деятельности: конструкторы, электронные математические игры (работа на компьютере), математические головоломки, занимательные задачи. В од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«центре» работает одновременно несколько обучающихся. Выбор «центра» обучающихся осуществляют самостоятельно. После 7–8 мин занятия группа переходит из одного «центра»деятельности в другой.)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ПИСАНИЕ ЦЕННОСТНЫХ ОРИЕНТИРОВ СОДЕРЖАНИЯ УЧЕБНОГО ПРЕДМЕ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 xml:space="preserve">Ценностными ориентирами содержания факультатива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являю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умения рассуждать как компонента логической грамот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своение эвристических приёмов рассужден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познавательной активности и самостоятельности учащих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зучения данного факультативного курса являю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оспитание чувства справедливости, ответствен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едметные результаты отражены в содержании программы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ЛИЧНОСТНЫЕ, МЕТАПРЕДМЕТНЫЕ И ПРЕДМЕТНЫЕ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ОСВОЕНИЯ УЧЕБНОГО КУРСА.</w:t>
      </w:r>
    </w:p>
    <w:p>
      <w:pPr>
        <w:pStyle w:val="Normal"/>
        <w:shd w:fill="FFFFFF" w:val="clear"/>
        <w:spacing w:lineRule="atLeast" w:line="240" w:before="0" w:after="0"/>
        <w:ind w:left="23" w:right="1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первого года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lineRule="atLeast" w:line="240" w:before="0" w:after="0"/>
        <w:ind w:left="23" w:right="1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tLeast" w:line="240" w:before="0" w:after="0"/>
        <w:ind w:left="23" w:right="1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амооценке на основе критерия успешности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720" w:right="1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енаправленно использовать знания в учении и в повседневной жизни для исследования математической сущности предмета (явления, события, факта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получит возможность для формирован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ной устойчивой учебно-познавательной мотивации учения;</w:t>
      </w:r>
    </w:p>
    <w:p>
      <w:pPr>
        <w:pStyle w:val="Normal"/>
        <w:shd w:fill="FFFFFF" w:val="clear"/>
        <w:spacing w:lineRule="atLeast" w:line="240" w:before="0" w:after="0"/>
        <w:ind w:left="23" w:right="1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объектов с целью выделения признак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ез – составление целого из частей, в том числе самостоятельное достраивание с восполнением недостающих компонент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причинно-следственных связей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right="1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рование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е в окружающем пространстве (вверх, вниз, влево, вправо и др.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из множества один или несколько предметов, обла</w:t>
        <w:softHyphen/>
        <w:t>дающих или не обладающих указанным свойством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читывание предметов и выражение результата числом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ушать и вступать в диалог</w:t>
      </w:r>
    </w:p>
    <w:p>
      <w:pPr>
        <w:pStyle w:val="Normal"/>
        <w:shd w:fill="FFFFFF" w:val="clear"/>
        <w:spacing w:lineRule="atLeast" w:line="240" w:before="0" w:after="0"/>
        <w:ind w:left="23" w:right="1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tLeast" w:line="240" w:before="0" w:after="0"/>
        <w:ind w:left="30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к концу первого года обучения должн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 понимать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ый и порядковый смысл целого неотрицательного числ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действий (операций) сложения и вычитания над целы</w:t>
        <w:softHyphen/>
        <w:t>ми неотрицательными числам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между действиями сложения и вычита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сложения: прибавление числа к сумме и суммы к чис</w:t>
        <w:softHyphen/>
        <w:t>лу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вычитания: вычитание числа из суммы и суммы из числ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и: прямая, кривая, ломаная, отрезок, дуг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кнутые и незамкнутые лини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область, ограниченная замкнутой линие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й угол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угольники и их виды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длины отрезок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больше (&gt;), меньше (&lt;), равно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и термины, связанные со сложением и вычитанием (+, —, сумма, значение суммы, слагаемые, разность, значение разности, уменьшаемое, вычитаемое)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стительный закон сложе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сложения однозначных чисел и соответствующие случаи вычита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е геометрические термины (точка, линия, прямая, кривая, ломаная, отрезок, дуга, замкнутая, незамкнутая, многоугольник, треугольник, четырехугольник, прямой угол, прямоугольник)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е единицы длины (сантиметр, дециметр)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ое соотношение между единицами длины (1 дм = 10 см)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ы, связанные с понятием «задача» (условие, требова</w:t>
        <w:softHyphen/>
        <w:t>ние, решение, ответ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записывать все однозначные числа и числа второго десятка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правила прибавления числа к сумме и сумм к числу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и применять переместительное свойство сложения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в окружающих предметах или их частях плоские геометрические фигуры (треугольник, четырехугольник, прямоугольник, круг)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тить с помощью линейки прямые, отрезки, ломаные, многоугольники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ямые углы с помощью угольника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длину данного отрезка (в сантиметрах) при помо</w:t>
        <w:softHyphen/>
        <w:t>щи измерительной линейки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отрезки заданной длины при помощи измерительной линейки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длину отрезка, используя разные единицы длины (например, 1 дм 6 см или 16 см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концу 2 класса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должны уметь: измерить длину отрезка, определить, какой угол на глаз, различать фигуры, строить различные фигуры по заданию учи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концу 3 класса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Обучающих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концу 4 класса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ми результа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юбознательности, сообразительности при выполнен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ных заданий проблемного и эвристического характе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нимательности, настойчивости, целеустремленности, ум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вать трудности – качеств весьма важных в практической деятель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го челове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чувства справедливости, ответствен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амостоятельности суждений, независимости и нестандарт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риентирова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нятиях «влево», «вправо», «вверх», «вниз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риентирова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очку начала движения, на числа и стрелки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, указывающие направление движ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овод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ии по заданному маршруту (алгоритм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де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гуру заданной формы на сложном чертеж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нализ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гуры из частей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преде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заданной детали в констр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я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ономерности в расположении деталей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али в соответствии с заданным контуром констр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п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й (промежуточный, итоговый) результат с заданным условие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бъяснять (доказывать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деталей или способа действия при заданном услов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нализ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ные возможные варианты верного реш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е деталей фигуры в исходной конструкции (треугольник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ы, уголки, спички). Части фигуры. Место заданной фигуры в констр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 заданных фигур в фигурах сложной конфигур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задач, формирующих геометрическую наблюдательнос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(нахождение) окружности на орнаменте. 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учебные действ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ные приемы действий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бир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бные способы для выполнения конкретного зад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оцессе совместного обсуждения алгоритм решения числового кроссворда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в ходе самостоятельной рабо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имен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нализ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игры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йств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заданными правил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ключа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рупповую работу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аств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бное учебное действие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фикс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е затруднение в пробном действ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ргумент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ою позицию в коммуникаци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ит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е мнения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для обоснования своего сужд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п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й (промежуточный, итоговый) результат с заданным условие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онтро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 деятельность: обнаруживать и исправлять ошиб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СОДЕРЖАНИЕ УЧЕБНОГО КУРС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Числа. Арифметические действия. Велич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1 КЛАСС- 17 ЧА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2 КЛАСС-15 ЧАС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3 КЛАСС- 22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4 КЛАСС- 16 ЧАС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Заполнение числовых кроссвордов (судоку, какуро и др.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Числа от 1 до 1000. Сложение и вычитание чисел в пределах 100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Занимательные задания с римскими цифр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ремя. Единицы времени. Масса. Единицы массы. Лит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Форма организации обучения — математические игр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гры с мячом: «Наоборот», «Не урони мяч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бота с палитрой — основой с цветными фишками и комплекто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заданий к палитре по темам: «Сложение и вычитание до 100» и др.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Мир заниматель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1 КЛАСС- 3 Ч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2 КЛАСС-7 ЧАС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3 КЛАСС- 7 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4 КЛАСС- 12 ЧАСОВ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символически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нализ и оценка готовых решений задачи, выбор верных решений. Задачи на доказательство, например найти цифровое значение букв 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условной записи: СМЕХ + ГРОМ = ГРЕМИ и др. Обоснование выполняемых и выполненных действ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ешение олимпиадных задач международного конкурса «Кенгуру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Универсальные учебные действ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конструировать последовательность шагов (алгоритм) решения задач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ъяснять (обосновывать) выполняемые и выполненные действ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оспроизводить способ решения задач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ценивать предъявленное готовое решение задачи (верно, неверно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конструировать несложные задач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Геометрическая моза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1 КЛАСС- 13 ЧА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2 КЛАСС-12 ЧАС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3 КЛАСС- 5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4 КЛАСС- 6 ЧАСОВ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остранственные представления. Понятия «влево», «вправо», «вверх», «вниз». Маршрут передвижения. Точка начала движ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число, стрелки 1→ 1↓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 xml:space="preserve">Форма организации обучения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 работа с конструктор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моделирование фигур из одинаковых треугольников, уголков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конструкторы лего. Набор «Геометрические тела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Универсальные учебные действ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риентироваться в понятиях «влево», «вправо», «вверх», «вниз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риентироваться на точку начала движения, на числа и стрел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1→ 1↓ и др., указывающие направление движ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оводить линии по заданному маршруту (алгоритму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ыделять фигуру заданной формы на сложном чертеж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ставлять фигуры из частей, определять место заданной детали в конструкц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нализировать предложенные возможные варианты верного реш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существлять развёрнутые действия контроля и самоконтрол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равнивать построенную конструкцию с образцо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ТЕМАТИЧЕСКОЕ ПЛАНИРОВАНИЕ С ОПРЕДЕЛЕНИЕМ ОСНОВНЫХ ВИДОВ УЧЕБНОЙ ДЕЯТЕЛЬНОСТИ ОБУЧАЮЩИХСЯ НАЧАЛЬНОГО ОБЩЕГО ОБРАЗОВА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  <w:gridCol w:w="993"/>
        <w:gridCol w:w="4307"/>
      </w:tblGrid>
      <w:tr>
        <w:trPr>
          <w:trHeight w:val="7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предмета, курс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, ИКТ-компетенции, межпредметные понят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. Арифметические действия. Велич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лшебная линейка. Шкала линейки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здник числа 10. Игра-соревнование «Весёлый счёт».Игры с кубиками. Математические игры. Числовые головоломки Математическая карусел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ки. Игра в магазин. Числовые головоломки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кубиками. Математическое путешеств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е в пределах 20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вые головоломки «Шаг в будущее», «Часы нас будят по утрам…» «Что скрывает сорока?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ллектуальная размин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важды два — четыре. Таблица умножения однозначных чисел. Игры с кубиками на умножение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арстве смекалки. Интеллектуальная разминка. «Числовой» конструктор. Числовые головоломки. Интеллектуальная разминка. Математические фокусы. Математические игры. Секреты чисел. Математическая копилка. Математическое путешествие. Выбери маршрут. Числовые головоломки. В царстве смекалки. Время и его единицы: час, минута, секунда; сутки, неделя, год, век. Одна секунда в жизни класса. Числовые головоломки. Конкурс смекалки. Это было в старину. Математические фокусы. Энциклопедия математических развлечений. Составление сборника занимательных заданий. Математический лабиринт. Числа-великаны. Римские цифры. Математическая копилка. Какие слова спрятаны в таблице?«Математика — наш друг!»Решай, отгадывай, считай. В царстве смекалки. Числовые головоломки. Решение и составление ребусов, содержащих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Сложение и вычитание чисел в пределах 100. Таблица умножения однозначных чисел и соответствующие случаи деления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Заполнение числовых кроссвордов (судоку, какуро и др.)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Числа от 1 до 1000. Сложение и вычитание чисел в пределах 1000. 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Время. Единицы времени. Масса. Единицы массы. Лит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Мир занимательных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-смекалки. Секреты задач. Математическая карусель. Секреты задач. Головоломки Расшифровка закодированных слов. Секреты задач. Мир занимательных задач. Задачи, имеющие несколько решений. Математические фокус. Математическая эстафета. Интеллектуальная разминка. Волшебные переливания. В царстве смекалки. Решение нестандартных задач (на «отношения»). Интеллектуальная разминка задачи. Разверни листок. От секунды до столетия. Мир занимательных задач. Кто что увидит? Секреты задач. В царстве смекалки. Математический марафон. Мир занимательных задач. Задачи со многими возможными решениями. Блиц-турнир по решению задач. Математическая копилка. Математический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Задачи, допускающие несколько способов решения. Задачи с недостаточными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Старинные задачи. Логические задачи. Задачи на переливание. Составление аналогичных задач и заданий. Нестандартные задачи. Старинные задачи. Логические задачи. Задачи на переливание. Составление аналогичных задач и заданий. Нестандартные задачи. Использование знаково символических средств для моделирования ситуаций, описанных в задачах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Задачи, решаемые способом перебора. «Открытые» задачи и задания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Задачи и задания по проверке готовых решений, в том числе неверных. Анализ и оценка готовых решений задачи, выбор верных решений. 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Решение олимпиадных задач международного конкурса «Кенгуру»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Воспроизведение способа решения задачи. Выбор наиболее эффективных способов реш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Геометрическая моза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тематика — это интересно. Решение нестандартных задач. Танграм: древняя китайская головоломка. Прятки с фигурами. Путешествие точки. Игры с кубиками. Танграм: древняя китайская головоломка. Конструирование многоугольников из деталей танграмма Конструкторы лего. Сбор модели по схеме. Весёлая геометрия.«Спичечный» конструктор. Задачки. Конструирование фигур из деталей танграма.«Удивительная снежинка».Крестики-нолики. Геометрический калейдоскоп. Геометрия вокруг нас. Путешествие точки. Новогодний серпантин.«Шаг в будущее».Тайны окружности. Окружность. Составь квадрат. Прямоугольник. Квадрат. Занимательное моделирование. Моделирование геометрических фигур. Объёмные фигуры: цилиндр, конус, пирамида, шар, куб. Занимательное моделирование. Моделирование геометрических фигур. Объёмные фигуры: цилиндр, конус, пирамида, шар, куб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Пространственные представления. Понятия «влево», «вправо», «вверх», «вниз». Маршрут передвижения. Точка начала движения; число, стрелки 1</w:t>
            </w:r>
            <w:r>
              <w:rPr>
                <w:rFonts w:eastAsia="Symbol1;MS Mincho" w:cs="Times New Roman" w:ascii="Times New Roman" w:hAnsi="Times New Roman"/>
                <w:color w:val="191919"/>
                <w:sz w:val="20"/>
                <w:szCs w:val="20"/>
              </w:rPr>
              <w:t xml:space="preserve">→ </w:t>
            </w: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1</w:t>
            </w:r>
            <w:r>
              <w:rPr>
                <w:rFonts w:eastAsia="Symbol1;MS Mincho" w:cs="Times New Roman" w:ascii="Times New Roman" w:hAnsi="Times New Roman"/>
                <w:color w:val="191919"/>
                <w:sz w:val="20"/>
                <w:szCs w:val="20"/>
              </w:rPr>
              <w:t>↓</w:t>
            </w: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Геометрические узоры. Закономерности в узорах. Симметрия. Фигуры, имеющие одну и несколько осей симметрии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91919"/>
                <w:sz w:val="20"/>
                <w:szCs w:val="20"/>
              </w:rPr>
              <w:t>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ОПИСАНИЕ МАТЕРИАЛЬНО-ТЕХНИЧЕСКОГО ОБЕСПЕЧЕНИЯ ОБРАЗОВАТЕЛЬНОГО ПРОЦЕССА</w:t>
      </w:r>
    </w:p>
    <w:tbl>
      <w:tblPr>
        <w:tblW w:w="1079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6"/>
        <w:gridCol w:w="8000"/>
        <w:gridCol w:w="1737"/>
      </w:tblGrid>
      <w:tr>
        <w:trPr>
          <w:trHeight w:val="854" w:hRule="atLeast"/>
        </w:trPr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854" w:hRule="atLeast"/>
        </w:trPr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. Кубики (игральные) с точками или цифр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2. Комплекты карточек с числам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) 0, 1, 2, 3, 4, … , 9 (10)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2) 10, 20, 30, 40, … , 90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3) 100, 200, 300, 400, … , 900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3. «Математический веер» с цифрами и знак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4. Игра «Русское лото» (числа от 1 до 100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5. Электронные издания для младших школьников: «Математика и конструирование», «Считай и побеждай», «Весёлая математика» и д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6. Игра «Математическое домино» (все случаи таблицы умножения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8. Часовой циферблат с подвижными стрелк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9. Набор «Геометрические тела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0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2. Набор «Карточки с математическими заданиями и планшет»: запись стираемым фломастером результатов действий на прозрачной плёнк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3. Кочурова Е.Э. Дружим с математикой: рабочая тетрадь для учащихся 4 класса общеобразовательных учреждений. — М. : Вентана-Граф, 2008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4. Плакат «Говорящая таблица умножения» / А.А. Бахметьев и др. — М. : Знаток, 2009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5. Таблицы для начальной школы. Математика: в 6 сериях. Математика вокруг нас: 10 п.л. формата А1 / Е.Э. Кочурова, А.С. Анютина, С.И. Разуваева, К.М. Тихомирова. — М. : ВАРСОН, 2010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6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 : ВАРСОН, 2010.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  <w:lang w:eastAsia="ru-RU"/>
              </w:rPr>
              <w:t>Литература для учител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1. Гороховская Г.Г. Решение нестандартных задач — средство развития логического мышления младших школьников // Начальная школа. —2009. — № 7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2. Гурин Ю.В., Жакова О.В. Большая книга игр и развлечений. —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Пб. : Кристалл; М. : ОНИКС, 2000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3. Зубков Л.Б. Игры с числами и словами. — СПб. : Кристалл, 2001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4. Игры со спичками: Задачи и развлечения / сост. А.Т. Улицкий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.А. Улицкий. — Минск : Фирма «Вуал», 1993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5. Лавлинскова Е.Ю. Методика работы с задачами повышенной трудности. — М., 2006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6. Сухин И.Г. 800 новых логических и математических головоломок. — СПб. : Союз, 2001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7. Сухин И.Г. Судоку и суперсудоку на шестнадцати клетках для детей. — М. : АСТ, 2006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8. Труднев В.П. Внеклассная работа по математике в начально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школе : пособие для учителей. — М. : Просвещение, 1975.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СОГЛАСОВА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отокол заседания ШМО</w:t>
        <w:tab/>
        <w:t xml:space="preserve">                                                   Заместитель директора по УВР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начальных классов</w:t>
        <w:tab/>
        <w:t xml:space="preserve">                                                  ___________  О.В.Некрылова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от 28 августа 2019 г. № 1</w:t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29.08.2019г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__________  Л.И.Бондарь</w:t>
        <w:tab/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44:00Z</dcterms:created>
  <dc:creator>User</dc:creator>
  <dc:description/>
  <cp:keywords/>
  <dc:language>en-US</dc:language>
  <cp:lastModifiedBy>user</cp:lastModifiedBy>
  <cp:lastPrinted>2019-09-11T14:52:00Z</cp:lastPrinted>
  <dcterms:modified xsi:type="dcterms:W3CDTF">2023-01-12T08:49:00Z</dcterms:modified>
  <cp:revision>14</cp:revision>
  <dc:subject/>
  <dc:title/>
</cp:coreProperties>
</file>